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Załącznik nr 4 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Nr O/SZ.Z-16.2431.5.2024/wzór/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. Elektronicznej Ochrony Obiektów /EOO/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awarta w dniu ___.___.2024 roku w Szczecinie pomiędz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arbem Państwa - Dyrektorem Generalnym Generalnej Dyrekcji Dróg Krajowych i Autostrad </w:t>
        <w:br/>
        <w:t>w imieniu którego działają na podstawie pełnomocnictw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__________________________</w:t>
        <w:tab/>
        <w:tab/>
        <w:t>- 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__________________________</w:t>
        <w:tab/>
        <w:tab/>
        <w:t>- 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DDKiA Oddział w Szczeci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. Bohaterów Warszawy 33, 70-340 Szczecin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P 852-23-53-687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 dalej „Zamawiającym”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ą przez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_____________________ -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_____________________ -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waną w dalszej części umowy „Wykonawcą”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dokonanego przez Zamawiającego wyboru Wykonawcy, zgodnie z Zarządzeniem nr 51 Generalnego Dyrektora Dróg Krajowych i Autostrad z dnia 23 grudnia 2020r. w sprawie realizacji, przez Generalną Dyrekcję Dróg Krajowych i Autostrad, zamówień publicznych o wartości mniejszej niż 130.000,00 PLN (netto) oraz wyłączonych spod stosowania przepisów ustawy z dnia 11 września 2019 r. – Prawo zamówień publicznych, została zawarta umowa następującej treśc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mawiający zleca, a Wykonawca zobowiązuje się do wykonywania następujących usług w obiekcie zlokalizowanym w 76-020 Bobolice, ul. Mickiewicza 21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ontować system sygnalizacji alarmów (SSW) – szczegółowy opis urządzeń w OP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podłączyć lokalny system sygnalizacji alarmów (dalej SSW), do Uzbrojonego Stanowiska Interwencyjnego (dalej USI) poprzez stanowiący własność Wykonawcy zespół komunikatora wraz z oprogramowaniem, zwanego dalej nadajnikie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ałodobowo elektronicznie monitorować obiekty wymieniony w § 1 ust. 1 </w:t>
      </w:r>
      <w:r>
        <w:rPr>
          <w:rFonts w:cs="Arial" w:ascii="Verdana" w:hAnsi="Verdana"/>
          <w:color w:val="000000"/>
          <w:sz w:val="20"/>
          <w:szCs w:val="20"/>
        </w:rPr>
        <w:t xml:space="preserve">w zakresie powiadomienia o włamaniu </w:t>
      </w:r>
      <w:r>
        <w:rPr>
          <w:rFonts w:cs="Verdana" w:ascii="Verdana" w:hAnsi="Verdana"/>
          <w:color w:val="000000"/>
          <w:sz w:val="20"/>
          <w:szCs w:val="20"/>
        </w:rPr>
        <w:t>poprzez: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) przyjmowanie transmisji sygnałów alarmowych i informacyjnych z dozorowanego SSW obiektu Zamawiającego do USI Wykonawcy;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) bezzwłoczne wysyłanie Grupy Interwencyjnej w postaci patrolu samochodowego </w:t>
        <w:br/>
        <w:t>w przypadku sygnału alarmowego; szacowany czas dojazdu do obiektu strony określają od 10 do 30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minut; czas dojazdu uzależniony jest od panujących warunków atmosferycznych </w:t>
        <w:br/>
        <w:t>i drogowych i może ulec wydłużeniu wskutek okoliczności niezależnych od Wykonawcy;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) w razie wykrycia naruszenia integralności dozorowanego obiektu na skutek włamania, dewastacji lub innych zdarzeń powiadomienie o alarmie stanowiska Dyżurnego Komendy Policji oraz przedstawiciela Zamawiającego, w celu podjęcia wspólnych działań, </w:t>
      </w:r>
    </w:p>
    <w:p>
      <w:pPr>
        <w:pStyle w:val="Normal"/>
        <w:ind w:left="70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rejestrowanie przychodzących z obiektu sygnałów alarmowych i informacyjnych oraz przechowywanie ich w formie elektronicznej przez okres trwania umowy do dwóch lat po jej zakończeniu, nie dłużej jednak niż przez trzy la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ntegralnymi składnikami Umowy są:</w:t>
      </w:r>
    </w:p>
    <w:p>
      <w:pPr>
        <w:pStyle w:val="Normal"/>
        <w:ind w:left="70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opis przedmiotu zamówienia</w:t>
      </w:r>
    </w:p>
    <w:p>
      <w:pPr>
        <w:pStyle w:val="Normal"/>
        <w:ind w:left="70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oferta z dnia ……………………..</w:t>
      </w:r>
    </w:p>
    <w:p>
      <w:pPr>
        <w:pStyle w:val="Normal"/>
        <w:ind w:left="70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umowa o powierzenie przetwarzania danych osobowych</w:t>
      </w:r>
    </w:p>
    <w:p>
      <w:pPr>
        <w:pStyle w:val="Normal"/>
        <w:ind w:left="70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ierwszeństwo przed wyżej wymienionymi dokumentami ma niniejsza Umowa.</w:t>
      </w:r>
    </w:p>
    <w:p>
      <w:pPr>
        <w:pStyle w:val="Normal"/>
        <w:ind w:left="70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2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a określona w § 1 ust. 2 Umowy wykonywana będzie przez ………………………………………,</w:t>
        <w:br/>
        <w:t>………………………………... Tel. całodobowy …………………………., kom. ………………………..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mawiający przyjmuje do wiadomości i wyraża zgodę na to, że rozmowy telefoniczne z USI są nagrywane w celu podniesienia jakości usług świadczonych przez USI ……………………………………………………………….. Tel. całodobowy ……………, kom. …………...</w:t>
      </w:r>
    </w:p>
    <w:p>
      <w:pPr>
        <w:pStyle w:val="TextBody"/>
        <w:spacing w:before="0" w:after="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3</w:t>
      </w:r>
    </w:p>
    <w:p>
      <w:pPr>
        <w:pStyle w:val="Contents1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</w:t>
      </w:r>
      <w:r>
        <w:rPr>
          <w:rFonts w:cs="Arial" w:ascii="Verdana" w:hAnsi="Verdana"/>
          <w:sz w:val="20"/>
          <w:szCs w:val="20"/>
        </w:rPr>
        <w:t>zobowiązuje się do udostępnienia obiektów w celu montażu / demontażu nadajnika, który pozostaje własnością Wykonawcy. Montaż nastąpi w uzgodnionym między stronami miejscu spełniającym techniczne warunki dla możliwie najlepszej transmisji sygnałów. W związku z montażem i demontażem nadajnika Wykonawcy nie obciążają prace budowlano – remontowe, poza obowiązkiem przewrócenia stanu poprzedniego ścian.</w:t>
      </w:r>
    </w:p>
    <w:p>
      <w:pPr>
        <w:pStyle w:val="Contents1"/>
        <w:numPr>
          <w:ilvl w:val="0"/>
          <w:numId w:val="5"/>
        </w:numPr>
        <w:rPr/>
      </w:pPr>
      <w:r>
        <w:rPr>
          <w:rFonts w:cs="Arial" w:ascii="Verdana" w:hAnsi="Verdana"/>
          <w:sz w:val="20"/>
          <w:szCs w:val="20"/>
        </w:rPr>
        <w:t xml:space="preserve">Strony zobowiązują się do zachowania w tajemnicy wszystkich informacji związanych </w:t>
        <w:br/>
        <w:t>z bezpieczeństwem funkcjonowania systemu w czasie i po rozwiązaniu Umowy.</w:t>
      </w:r>
    </w:p>
    <w:p>
      <w:pPr>
        <w:pStyle w:val="Contents1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Na podstawie Umowy stworzona zostanie Karta obiektu monitorowanego, zwana dalej Kartą. </w:t>
      </w:r>
      <w:r>
        <w:rPr>
          <w:rFonts w:cs="Verdana" w:ascii="Verdana" w:hAnsi="Verdana"/>
          <w:color w:val="000000"/>
          <w:sz w:val="20"/>
          <w:szCs w:val="20"/>
        </w:rPr>
        <w:t xml:space="preserve">Zamawiający </w:t>
      </w:r>
      <w:r>
        <w:rPr>
          <w:rFonts w:cs="Verdana" w:ascii="Verdana" w:hAnsi="Verdana"/>
          <w:sz w:val="20"/>
          <w:szCs w:val="20"/>
        </w:rPr>
        <w:t>zobowiązuje się do podania do Karty wszelkich danych koniecznych dla prawidłowego świadczenia usługi.</w:t>
      </w:r>
    </w:p>
    <w:p>
      <w:pPr>
        <w:pStyle w:val="Contents1"/>
        <w:numPr>
          <w:ilvl w:val="0"/>
          <w:numId w:val="5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mawiający </w:t>
      </w:r>
      <w:r>
        <w:rPr>
          <w:rFonts w:cs="Verdana" w:ascii="Verdana" w:hAnsi="Verdana"/>
          <w:sz w:val="20"/>
          <w:szCs w:val="20"/>
        </w:rPr>
        <w:t xml:space="preserve">obowiązany jest do wskazania w Karcie w szczególności danych osoby (przedstawiciela </w:t>
      </w:r>
      <w:r>
        <w:rPr>
          <w:rFonts w:cs="Verdana" w:ascii="Verdana" w:hAnsi="Verdana"/>
          <w:color w:val="000000"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) do kontaktu z USI, przebywającej stale w miejscowości określonej w § 1 ust. 1 w celu realizacji zadań, o których mowa w § 1 ust. 2 pkt c oraz § 5.</w:t>
      </w:r>
    </w:p>
    <w:p>
      <w:pPr>
        <w:pStyle w:val="Contents1"/>
        <w:numPr>
          <w:ilvl w:val="0"/>
          <w:numId w:val="5"/>
        </w:numPr>
        <w:rPr/>
      </w:pPr>
      <w:r>
        <w:rPr>
          <w:rFonts w:cs="Arial" w:ascii="Verdana" w:hAnsi="Verdana"/>
          <w:sz w:val="20"/>
          <w:szCs w:val="20"/>
        </w:rPr>
        <w:t xml:space="preserve">W przypadku zaistnienia zmian dotyczących danych </w:t>
      </w:r>
      <w:r>
        <w:rPr>
          <w:rFonts w:cs="Verdana" w:ascii="Verdana" w:hAnsi="Verdana"/>
          <w:color w:val="000000"/>
          <w:sz w:val="20"/>
          <w:szCs w:val="20"/>
        </w:rPr>
        <w:t xml:space="preserve">Zamawiającego </w:t>
      </w:r>
      <w:r>
        <w:rPr>
          <w:rFonts w:cs="Arial" w:ascii="Verdana" w:hAnsi="Verdana"/>
          <w:sz w:val="20"/>
          <w:szCs w:val="20"/>
        </w:rPr>
        <w:t xml:space="preserve">zawartych w Umowie </w:t>
        <w:br/>
        <w:t xml:space="preserve">i Karcie w zakresie adresu, numerów telefonów kontaktowych oraz osób do informowania (przedstawicieli </w:t>
      </w:r>
      <w:r>
        <w:rPr>
          <w:rFonts w:cs="Verdana" w:ascii="Verdana" w:hAnsi="Verdana"/>
          <w:color w:val="000000"/>
          <w:sz w:val="20"/>
          <w:szCs w:val="20"/>
        </w:rPr>
        <w:t>Zamawiającego</w:t>
      </w:r>
      <w:r>
        <w:rPr>
          <w:rFonts w:cs="Arial" w:ascii="Verdana" w:hAnsi="Verdana"/>
          <w:sz w:val="20"/>
          <w:szCs w:val="20"/>
        </w:rPr>
        <w:t xml:space="preserve">), </w:t>
      </w:r>
      <w:r>
        <w:rPr>
          <w:rFonts w:cs="Verdana" w:ascii="Verdana" w:hAnsi="Verdana"/>
          <w:color w:val="000000"/>
          <w:sz w:val="20"/>
          <w:szCs w:val="20"/>
        </w:rPr>
        <w:t xml:space="preserve">Zamawiający </w:t>
      </w:r>
      <w:r>
        <w:rPr>
          <w:rFonts w:cs="Arial" w:ascii="Verdana" w:hAnsi="Verdana"/>
          <w:sz w:val="20"/>
          <w:szCs w:val="20"/>
        </w:rPr>
        <w:t xml:space="preserve">poinformuje niezwłocznie o tym fakcie Wykonawcę telefonicznie pod numer alarmowy wskazany w § 2 Umowy, </w:t>
        <w:br/>
        <w:t>a następnie w formie pisemnej potwierdzi informację. Niedopełnienie tego obowiązku pozostające w związku ze zdarzeniem szkodowym zwalnia Wykonawcę z odpowiedzialności za nienależyte wykonywanie Umowy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y przysługuje prawo czasowego zawieszenia świadczenia usługi opisanej w § 1 ust. 2 w przypadku stwierdzenia awarii SSW, powodującej przekazywanie fałszywych alarmów do czasu naprawy SSW. </w:t>
      </w:r>
      <w:r>
        <w:rPr>
          <w:rFonts w:cs="Verdana" w:ascii="Verdana" w:hAnsi="Verdana"/>
          <w:color w:val="000000"/>
          <w:sz w:val="20"/>
          <w:szCs w:val="20"/>
        </w:rPr>
        <w:t xml:space="preserve">O fakcie tym Wykonawca niezwłocznie powiadomi Zamawiającego przy pomocy wszelkich dostępnych środków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Za okres zawieszenia świadczenia usługi opisanej w § 1 ust. 2 Wykonawca nie pobiera związanych z tą usługą opłat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5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uszkodzenia SSW w chronionym obiekcie i konieczności objęcia obiektu ochroną fizyczną, Wykonawca niezwłocznie zawiadomi Zamawiającego i zabezpieczy obiekt oraz wykona konieczne naprawy wliczone w ryczałt miesięcznej dzierżawy urządzeń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chrona fizyczna wykonywana będzie przez Wykonawcę do czasu naprawy uszkodzonego SSW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nie otrzyma dodatkowego wynagrodzenia za naprawę uszkodzonego SSW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ykonawca ponosi pełną odpowiedzialność za prawidłowe wykonywanie czynności, </w:t>
        <w:br/>
        <w:t>o których mowa w § 1 ust. 1 i 2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dpowiedzialność Wykonawcy za należyte wykonanie umowy dotyczy szkód rzeczywistych </w:t>
        <w:br/>
        <w:t xml:space="preserve">w mieniu Zamawiającego będących normalnymi następstwami naruszenia umowy przez Wykonawcę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Usługa o której mowa w § 1 pkt 2 lit b, c umowy świadczona jest wówczas, kiedy SSW jest uzbrojony przez Zamawiającego, przy czym reakcja na sygnał napadu i pożaru (jeżeli SSW może go wygenerować i przesłać do USI) podejmowana jest niezależnie od stanu uzbrojenia SSW. Obowiązek uzbrojenia SSW należy do bezwzględnych obowiązków Zamawiającego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ygnały włamania wywołane przez pracowników Zamawiającego przy rozbrajaniu / uzbrajaniu obiektu nie będą traktowane jako sygnały alarmowe i nie spowodują wysłania grupy interwencyjnej, jeżeli niezwłocznie USI otrzyma prawidłowy sygnał rozbrojenia / uzbrojenia obiektu.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dpowiedzialność Wykonawcy nie obejmuje wartości pieniężnych oraz kruszców wartościowych, kamieni szlachetnych, biżuterii i wartości tego typu przechowywanych </w:t>
        <w:br/>
        <w:t>w obiekc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 przypadku sygnalizacji zdarzenia alarmowego Zamawiający upoważnia Wykonawcę do wstępu na teren posesji chronionego obiektu i dokonania oględzin zewnętrznych oraz ustalenia tożsamości osób znajdujących się w obiekcie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odpowiada za utrzymanie SSW w należytym stanie przez zapewnienie okresowych konserwacji SSW w monitorowanym obiekcie oraz za zapewnienie, że żadne przedmioty nie będą zakłócać pracy urządzeń alarmowych lub innych urządzeń dozorujących poprzez  zastawienie pola widzenia czujek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wentualne naprawy SSW Zamawiającego dokonywane będą po zatwierdzeniu przez Zamawiającego kosztorysu naprawczego na podstawie odrębnego zlecenia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usługę opisaną w § 1 pkt 2 Umowy </w:t>
      </w:r>
      <w:r>
        <w:rPr>
          <w:rFonts w:cs="Verdana" w:ascii="Verdana" w:hAnsi="Verdana"/>
          <w:color w:val="000000"/>
          <w:sz w:val="20"/>
          <w:szCs w:val="20"/>
        </w:rPr>
        <w:t xml:space="preserve">Zamawiający </w:t>
      </w:r>
      <w:r>
        <w:rPr>
          <w:rFonts w:cs="Verdana" w:ascii="Verdana" w:hAnsi="Verdana"/>
          <w:sz w:val="20"/>
          <w:szCs w:val="20"/>
        </w:rPr>
        <w:t xml:space="preserve">zobowiązuje się płacić miesięcznie zryczałtowane wynagrodzenie w wysokości ………………… zł  ………………… złotych 00/100) </w:t>
      </w:r>
      <w:r>
        <w:rPr>
          <w:rFonts w:cs="Arial" w:ascii="Verdana" w:hAnsi="Verdana"/>
          <w:sz w:val="20"/>
          <w:szCs w:val="20"/>
        </w:rPr>
        <w:t xml:space="preserve">powiększone o kwotę należnego podatku od towarów i usług (VAT)., z rozbiciem na poszczególne obiekty </w:t>
      </w:r>
      <w:r>
        <w:rPr>
          <w:rFonts w:cs="Verdana" w:ascii="Verdana" w:hAnsi="Verdana"/>
          <w:color w:val="000000"/>
          <w:sz w:val="20"/>
          <w:szCs w:val="20"/>
        </w:rPr>
        <w:t xml:space="preserve">Zamawiającego </w:t>
      </w:r>
      <w:r>
        <w:rPr>
          <w:rFonts w:cs="Arial" w:ascii="Verdana" w:hAnsi="Verdana"/>
          <w:sz w:val="20"/>
          <w:szCs w:val="20"/>
        </w:rPr>
        <w:t xml:space="preserve">zawarte w formularzu cenowym (załącznik nr 1 do Oferty). 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u niepełnego miesiąca świadczenia usługi opłata ulega proporcjonalnemu zmniejszeniu.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 usługę opisaną w § 1 pkt 1 Umowy </w:t>
      </w:r>
      <w:r>
        <w:rPr>
          <w:rFonts w:cs="Verdana" w:ascii="Verdana" w:hAnsi="Verdana"/>
          <w:color w:val="000000"/>
          <w:sz w:val="20"/>
          <w:szCs w:val="20"/>
        </w:rPr>
        <w:t xml:space="preserve">Zamawiający </w:t>
      </w:r>
      <w:r>
        <w:rPr>
          <w:rFonts w:cs="Arial" w:ascii="Verdana" w:hAnsi="Verdana"/>
          <w:sz w:val="20"/>
          <w:szCs w:val="20"/>
        </w:rPr>
        <w:t xml:space="preserve">zobowiązuje się zapłacić jednorazową opłatę za aktywację nadajnika i usługi w wysokości </w:t>
      </w:r>
      <w:r>
        <w:rPr>
          <w:rFonts w:cs="Arial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Arial" w:ascii="Verdana" w:hAnsi="Verdana"/>
        </w:rPr>
        <w:instrText xml:space="preserve"> FILLIN ""</w:instrText>
      </w:r>
      <w:r>
        <w:rPr>
          <w:sz w:val="20"/>
          <w:szCs w:val="20"/>
          <w:rFonts w:cs="Arial" w:ascii="Verdana" w:hAnsi="Verdana"/>
        </w:rPr>
        <w:fldChar w:fldCharType="separate"/>
      </w:r>
      <w:r>
        <w:rPr>
          <w:sz w:val="20"/>
          <w:szCs w:val="20"/>
          <w:rFonts w:cs="Arial" w:ascii="Verdana" w:hAnsi="Verdana"/>
        </w:rPr>
        <w:t>…………… zł</w:t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(…………… złotych 00/100) powiększone o kwotę należnego podatku od towarów i usług (VAT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wystąpienia fałszywych alarmów, w wyniku których doszło do interwencji GI </w:t>
      </w:r>
      <w:r>
        <w:rPr>
          <w:rFonts w:cs="Verdana" w:ascii="Verdana" w:hAnsi="Verdana"/>
          <w:color w:val="000000"/>
          <w:sz w:val="20"/>
          <w:szCs w:val="20"/>
        </w:rPr>
        <w:t xml:space="preserve">Zamawiający </w:t>
      </w:r>
      <w:r>
        <w:rPr>
          <w:rFonts w:cs="Verdana" w:ascii="Verdana" w:hAnsi="Verdana"/>
          <w:sz w:val="20"/>
          <w:szCs w:val="20"/>
        </w:rPr>
        <w:t>zobowiązuje się uiścić na rzecz Wykonawcy, tytułem pokrycia kosztów podjęcia interwencji stawkę w kwocie ………………. zł (………………….. złotych 00/100) za jeden alarm powiększonej o należny podatek od towarów i usług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umowy w trakcie jej obowiązywania nie może przekroczyć kwoty brutto: ……………. zł (słownie: …………………….. złotych400/100)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000000"/>
          <w:kern w:val="2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</w:t>
      </w:r>
      <w:r>
        <w:rPr>
          <w:rFonts w:cs="Arial" w:ascii="Verdana" w:hAnsi="Verdana"/>
          <w:color w:val="000000"/>
          <w:sz w:val="20"/>
          <w:szCs w:val="20"/>
        </w:rPr>
        <w:t xml:space="preserve">będzie uiszczał opłaty na rzecz Wykonawcy </w:t>
      </w:r>
      <w:r>
        <w:rPr>
          <w:rFonts w:cs="Calibri" w:ascii="Verdana" w:hAnsi="Verdana"/>
          <w:sz w:val="20"/>
          <w:szCs w:val="20"/>
        </w:rPr>
        <w:t xml:space="preserve">na podstawie faktury VAT prawidłowo wystawionej raz w miesiącu – pierwszego dnia roboczego następnego miesiąca </w:t>
        <w:br/>
      </w:r>
      <w:r>
        <w:rPr>
          <w:rFonts w:cs="Calibri" w:ascii="Verdana" w:hAnsi="Verdana"/>
          <w:b/>
          <w:sz w:val="20"/>
          <w:szCs w:val="20"/>
        </w:rPr>
        <w:t>w terminie 21 dni od jej otrzymania w Rejonie w Szczecinku ul. Pilska 30,</w:t>
        <w:br/>
        <w:t>78-400 Szczecinek,</w:t>
      </w:r>
      <w:r>
        <w:rPr>
          <w:rFonts w:cs="Arial" w:ascii="Verdana" w:hAnsi="Verdana"/>
          <w:color w:val="000000"/>
          <w:kern w:val="2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na rachunek bankowy Wykonawcy nr </w:t>
      </w:r>
      <w:r>
        <w:rPr>
          <w:rFonts w:cs="Arial" w:ascii="Verdana" w:hAnsi="Verdana"/>
          <w:color w:val="000000"/>
          <w:kern w:val="2"/>
          <w:sz w:val="20"/>
          <w:szCs w:val="20"/>
        </w:rPr>
        <w:t>…………………………………………..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trony zobowiązane są do rzetelnego księgowania i przechowywania dokumentów finansowych wystawianych na podstawie niniejszej umowy stosownie do przepisów prawa powszechnie obowiązującego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do powiadomienia Zamawiającego o każdorazowej zmianie banku lub numeru rachunku bankowego. Wszelkie negatywne konsekwencje wynikające </w:t>
        <w:br/>
        <w:t xml:space="preserve">z braku informacji o zmianie rachunku bankowego będą obciążały Wykonawcę. Informacja </w:t>
        <w:br/>
        <w:t>o zmianie numeru konta musi być podpisana przez osoby upoważnione do działania w imieniu Wykonawcy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nie może bez pisemnej zgody Zamawiającego przenosić wierzytelności wynikającej z umowy na osobę trzecią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oświadcza, że rachunek bankowy (nr konta), wskazany w ust. 2, jest oraz będzie w dacie płatności, widniał w wykazie podmiotów prowadzonym w postaci elektronicznej, </w:t>
        <w:br/>
        <w:t>o którym mowa w art.96b ustawy z dnia 11 marca 2004 r. o podatku od towarów i usług (Dz.U z 2021 r. poz. 6850, poz.160, z późn.zm.), (tzw. „białej liście” podatników VAT)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trony zawierają Umowę na czas określony </w:t>
      </w:r>
      <w:r>
        <w:rPr>
          <w:rFonts w:cs="Verdana" w:ascii="Verdana" w:hAnsi="Verdana"/>
          <w:b/>
          <w:color w:val="000000"/>
          <w:sz w:val="20"/>
          <w:szCs w:val="20"/>
        </w:rPr>
        <w:t>48 miesięcy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od dnia podpisania</w:t>
      </w:r>
      <w:r>
        <w:rPr>
          <w:rFonts w:cs="Verdana" w:ascii="Verdana" w:hAnsi="Verdana"/>
          <w:color w:val="000000"/>
          <w:sz w:val="20"/>
          <w:szCs w:val="20"/>
        </w:rPr>
        <w:t>. Każda ze stron może rozwiązać umowę z zachowaniem 1 – miesięcznego okresu wypowiedzenia ze skutkiem na koniec miesiąca kalendarzowego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ma prawo odstąpienia od umowy lub jej rozwiązania w trybie natychmiastowym: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) w przypadku nie przystąpienia przez Wykonawcę do wykonania lub nienależytego wykonywania przedmiotu umowy oraz nie spełniania przez Wykonawcę któregokolwiek </w:t>
        <w:br/>
        <w:t xml:space="preserve">z warunków umowy,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) Wykonawca w sposób rażący nie realizuje postanowień umowy,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) Wykonawca nie wykonuje swoich obowiązków wynikających z umowy przez okres 14 dni, d) Wykonawca nie dostosuje się w wyznaczonym terminie do zawiadomienia przesłanego mu przez Zamawiającego z żądaniem spełnienia jego obowiązków wynikających z umowy, co poważnie wpływa na właściwą i terminową realizację usługi,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) Wykonawca bez uzasadnionej przyczyny odmówi lub zaniedba wykonania poleceń wydanych przez Zamawiającego,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) Wykonawca zostanie skazany prawomocnym wyrokiem za przestępstwo związane </w:t>
        <w:br/>
        <w:t xml:space="preserve">z wykonywaniem przez niego działalności gospodarczej lub zawodowej,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) zostanie ujawnione jakiekolwiek orzeczenie wpływające na możliwość wykonywania działalności przez Wykonawcę,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) utraci uprawnienie do wykonywania przedmiotu niniejszej umowy,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) działania na szkodę Zamawiającego,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k) nie wywiązywania się z realizacji niniejszej umowy lub wykonywania umowy niesumiennie, w szczególności pozostawienia obiektów bez ochrony, choćby na krótki okres czasu,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) w innych zaistniałych przypadkach, które spowodują utratę zaufania do Wykonawcy </w:t>
        <w:br/>
        <w:t xml:space="preserve">i uniemożliwią dalszą współpracę.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Wykonawcy przysługuje prawo rozwiązania umowy bez wypowiedzenia w razie zwłoki Zamawiającego z zapłatą wynagrodzenia za dwa kolejne okresy płatności. Do skuteczności rozwiązania umowy konieczne jest uprzedzenie pisemne wezwanie Zamawiającego do zapłaty zaległych należności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ealizacja prawa odstąpienia od umowy wymaga oświadczenia w formie pisemnej, </w:t>
        <w:br/>
        <w:t xml:space="preserve">w terminie do 30 dni od powzięcia wiadomości o zaistnieniu przyczyny odstąpienia od umowy wraz z podaniem uzasadnienia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przypadku odstąpienia od umowy przed którąkolwiek ze stron, Wykonawca jest zobowiązany podjąć czynności nie cierpiące zwłoki celem zabezpieczenia prawidłowego wykonania przedmiotu umowy celem zminimalizowania strat poniesionych przez Zamawiającego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związanie umowy w trybie natychmiastowym wymaga formy pisemnej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iezwłocznie po zakończeniu umowy jednak nie później niż w ciągu 3 dni roboczych Wykonawca ma obowiązek demontażu nadajnika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</w:rPr>
        <w:t xml:space="preserve">W przypadku rozwiązania umowy przez </w:t>
      </w:r>
      <w:r>
        <w:rPr>
          <w:rFonts w:cs="Arial" w:ascii="Verdana" w:hAnsi="Verdana"/>
          <w:color w:val="000000"/>
          <w:sz w:val="20"/>
          <w:szCs w:val="20"/>
        </w:rPr>
        <w:t xml:space="preserve">Wykonawcę </w:t>
      </w:r>
      <w:r>
        <w:rPr>
          <w:rFonts w:cs="Verdana" w:ascii="Verdana" w:hAnsi="Verdana"/>
          <w:sz w:val="20"/>
          <w:szCs w:val="20"/>
        </w:rPr>
        <w:t xml:space="preserve">z przyczyn leżących po stronie </w:t>
      </w:r>
      <w:r>
        <w:rPr>
          <w:rFonts w:cs="Arial" w:ascii="Verdana" w:hAnsi="Verdana"/>
          <w:color w:val="000000"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 xml:space="preserve">, Zamawiający zapłaci </w:t>
      </w:r>
      <w:r>
        <w:rPr>
          <w:rFonts w:cs="Arial" w:ascii="Verdana" w:hAnsi="Verdana"/>
          <w:color w:val="000000"/>
          <w:sz w:val="20"/>
          <w:szCs w:val="20"/>
        </w:rPr>
        <w:t xml:space="preserve">Wykonawcy </w:t>
      </w:r>
      <w:r>
        <w:rPr>
          <w:rFonts w:cs="Verdana" w:ascii="Verdana" w:hAnsi="Verdana"/>
          <w:sz w:val="20"/>
          <w:szCs w:val="20"/>
        </w:rPr>
        <w:t>karę umowną w wysokości 1 000,00 zł (słownie: jeden tysiąc złotych 00/100)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rozwiązania umowy przez Zamawiającego z przyczyn leżących po stronie </w:t>
      </w:r>
      <w:r>
        <w:rPr>
          <w:rFonts w:cs="Arial" w:ascii="Verdana" w:hAnsi="Verdana"/>
          <w:color w:val="000000"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, Wykonawca zapłaci Zamawiającemu karę umowną w wysokości 1 000,00 zł (słownie: jeden tysiąc złotych 00/100)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1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</w:t>
      </w:r>
      <w:r>
        <w:rPr>
          <w:rFonts w:cs="Verdana" w:ascii="Verdana" w:hAnsi="Verdana"/>
          <w:color w:val="000000"/>
          <w:sz w:val="20"/>
          <w:szCs w:val="20"/>
        </w:rPr>
        <w:t xml:space="preserve"> oświadcza, że posiada ubezpieczenie odpowiedzialności cywilnej w zakresie prowadzonej działalności gospodarczej w wysokości zabezpieczającej prawidłowe wykonanie Umowy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terminie 3 dni robocze od dnia podpisania umowy Wykonawca ma obowiązek przedłożyć dokument potwierdzający posiadanie ubezpieczenia o którym mowa w §11 ust.1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żeli termin, na który zostało zawarte ww. ubezpieczenie kończy się w okresie realizacji przedmiotu umowy Wykonawca ma obowiązek niezwłocznie bez wezwania Zamawiającego przedłożyć uaktualnioną polisę lub inny dokument ubezpieczenia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2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</w:t>
      </w:r>
      <w:r>
        <w:rPr>
          <w:rFonts w:cs="Verdana" w:ascii="Verdana" w:hAnsi="Verdana"/>
          <w:color w:val="000000"/>
          <w:sz w:val="20"/>
          <w:szCs w:val="20"/>
        </w:rPr>
        <w:t xml:space="preserve">oświadcza, że obiekty, o którym mowa w § 1 niniejszej umowy nie są obiektem obowiązkowej ochrony w rozumieniu ustawy z dnia 22 sierpnia 1997 roku o ochronie osób </w:t>
        <w:br/>
        <w:t>i mienia (tj. Dz.U. 2020 poz. 838 z późn. zm.) i zobowiązuje się niezwłocznie poinformować Wykonawcę o objęciu obiektu statusem obowiązkowej ochrony.</w:t>
      </w:r>
    </w:p>
    <w:p>
      <w:pPr>
        <w:pStyle w:val="Normal"/>
        <w:ind w:left="70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3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miana treści Umowy, jak też jej wypowiedzenie wymagają dla swej ważności formy pisemnej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zobowiązują się do wzajemnego powiadamiania o zmianach adresu do doręczeń pod rygorem uznania doręczeń pod ostatni znany adres za skuteczne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4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 sprawach nieuregulowanych Umową zastosowanie mają przepisy Kodeksu Cywilnego.</w:t>
      </w:r>
    </w:p>
    <w:p>
      <w:pPr>
        <w:pStyle w:val="Normal"/>
        <w:ind w:left="70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szelkie spory mogące wyniknąć w związku z realizacją niniejszej Umowy będą rozstrzygane przez Sąd w Szczecinie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5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w związku z zawarciem i wykonywaniem niniejszej umowy będzie pełnić funkcję: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) Podmiotu przetwarzającego w rozumieniu art. 28 Rozporządzenia Parlamentu Europejskiego i Rady (UE) 2016/679 z dnia 27 kwietnia 2016 r. w sprawie ochrony osób fizycznych w związku z przetwarzaniem danych osobowych i w sprawie swobodnego przepływu takich danych oraz uchylenia dyrektywy 95/46/WE (dalej „RODO”) – w zakresie czynności przetwarzania określonych w odrębnej umowie powierzenia przetwarzania. Umowa powierzenia przetwarzania stanowi załącznik nr 3 do Umowy.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) Samodzielnego administratora danych osobowych, zgodnie z przepisami RODO – </w:t>
        <w:br/>
        <w:t>w zakresie pozostałych danych osobowych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ministratorem danych osobowych po stronie Zamawiającego jest Generalny Dyrektor Dróg Krajowych i Autostrad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owiązek, o którym mowa w ust. 3, zostanie wykonany poprzez przekazanie osobom, których dane osobowe przetwarza Zamawiający aktualnej klauzuli informacyjnej dostępnej na stronie internetowej [www.gov.pl/web/gddkia/przetwarzanie-danych-osobowych-pracownikow-wykonawcow-i-podwykonawcow]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DPISY I PIECZĘCIE</w:t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imieniu Zamawiającego:</w:t>
        <w:tab/>
        <w:tab/>
        <w:tab/>
        <w:tab/>
        <w:tab/>
        <w:t>W imieniu Wykonawcy:</w:t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  ..................................................</w:t>
        <w:tab/>
        <w:tab/>
        <w:tab/>
        <w:t>1.   .............................................</w:t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  ...................................................</w:t>
        <w:tab/>
        <w:tab/>
        <w:tab/>
        <w:t>2.   ……………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991" w:gutter="0" w:header="0" w:top="39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014"/>
        </w:tabs>
        <w:ind w:left="1014" w:hanging="360"/>
      </w:pPr>
    </w:lvl>
    <w:lvl w:ilvl="2">
      <w:start w:val="1"/>
      <w:numFmt w:val="decimal"/>
      <w:lvlText w:val="%3."/>
      <w:lvlJc w:val="left"/>
      <w:pPr>
        <w:tabs>
          <w:tab w:val="num" w:pos="1374"/>
        </w:tabs>
        <w:ind w:left="1374" w:hanging="360"/>
      </w:pPr>
    </w:lvl>
    <w:lvl w:ilvl="3">
      <w:start w:val="1"/>
      <w:numFmt w:val="decimal"/>
      <w:lvlText w:val="%4."/>
      <w:lvlJc w:val="left"/>
      <w:pPr>
        <w:tabs>
          <w:tab w:val="num" w:pos="1734"/>
        </w:tabs>
        <w:ind w:left="1734" w:hanging="360"/>
      </w:pPr>
    </w:lvl>
    <w:lvl w:ilvl="4">
      <w:start w:val="1"/>
      <w:numFmt w:val="decimal"/>
      <w:lvlText w:val="%5."/>
      <w:lvlJc w:val="left"/>
      <w:pPr>
        <w:tabs>
          <w:tab w:val="num" w:pos="2094"/>
        </w:tabs>
        <w:ind w:left="2094" w:hanging="360"/>
      </w:pPr>
    </w:lvl>
    <w:lvl w:ilvl="5">
      <w:start w:val="1"/>
      <w:numFmt w:val="decimal"/>
      <w:lvlText w:val="%6."/>
      <w:lvlJc w:val="left"/>
      <w:pPr>
        <w:tabs>
          <w:tab w:val="num" w:pos="2454"/>
        </w:tabs>
        <w:ind w:left="2454" w:hanging="360"/>
      </w:pPr>
    </w:lvl>
    <w:lvl w:ilvl="6">
      <w:start w:val="1"/>
      <w:numFmt w:val="decimal"/>
      <w:lvlText w:val="%7."/>
      <w:lvlJc w:val="left"/>
      <w:pPr>
        <w:tabs>
          <w:tab w:val="num" w:pos="2814"/>
        </w:tabs>
        <w:ind w:left="2814" w:hanging="360"/>
      </w:pPr>
    </w:lvl>
    <w:lvl w:ilvl="7">
      <w:start w:val="1"/>
      <w:numFmt w:val="decimal"/>
      <w:lvlText w:val="%8."/>
      <w:lvlJc w:val="left"/>
      <w:pPr>
        <w:tabs>
          <w:tab w:val="num" w:pos="3174"/>
        </w:tabs>
        <w:ind w:left="3174" w:hanging="360"/>
      </w:pPr>
    </w:lvl>
    <w:lvl w:ilvl="8">
      <w:start w:val="1"/>
      <w:numFmt w:val="decimal"/>
      <w:lvlText w:val="%9."/>
      <w:lvlJc w:val="left"/>
      <w:pPr>
        <w:tabs>
          <w:tab w:val="num" w:pos="3534"/>
        </w:tabs>
        <w:ind w:left="35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rebuchet MS" w:hAnsi="Trebuchet MS" w:eastAsia="SimSun;宋体" w:cs="Tahoma"/>
      <w:color w:val="auto"/>
      <w:kern w:val="2"/>
      <w:sz w:val="22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" w:leader="none"/>
        <w:tab w:val="left" w:pos="606" w:leader="none"/>
        <w:tab w:val="left" w:pos="1326" w:leader="none"/>
        <w:tab w:val="left" w:pos="2046" w:leader="none"/>
        <w:tab w:val="left" w:pos="2766" w:leader="none"/>
        <w:tab w:val="left" w:pos="3486" w:leader="none"/>
        <w:tab w:val="left" w:pos="4206" w:leader="none"/>
        <w:tab w:val="left" w:pos="4926" w:leader="none"/>
        <w:tab w:val="left" w:pos="5646" w:leader="none"/>
        <w:tab w:val="left" w:pos="6366" w:leader="none"/>
        <w:tab w:val="left" w:pos="7086" w:leader="none"/>
        <w:tab w:val="left" w:pos="7806" w:leader="none"/>
        <w:tab w:val="left" w:pos="8526" w:leader="none"/>
      </w:tabs>
      <w:ind w:left="-57" w:right="0" w:hanging="0"/>
      <w:jc w:val="center"/>
      <w:outlineLvl w:val="1"/>
    </w:pPr>
    <w:rPr>
      <w:rFonts w:ascii="Arial Narrow" w:hAnsi="Arial Narrow" w:cs="Arial Narrow"/>
      <w:color w:val="000000"/>
      <w:sz w:val="36"/>
      <w:lang w:val="pl-PL"/>
    </w:rPr>
  </w:style>
  <w:style w:type="character" w:styleId="WW8Num3z0">
    <w:name w:val="WW8Num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ascii="Trebuchet MS" w:hAnsi="Trebuchet MS"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rebuchet MS" w:hAnsi="Trebuchet MS" w:eastAsia="SimSun;宋体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Trebuchet MS" w:hAnsi="Trebuchet MS" w:cs="Tahoma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ind w:left="-142" w:right="0" w:hanging="0"/>
      <w:jc w:val="both"/>
    </w:pPr>
    <w:rPr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92" w:leader="none"/>
        <w:tab w:val="right" w:pos="10584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41:00Z</dcterms:created>
  <dc:creator>Krzysztof Żebryk</dc:creator>
  <dc:description/>
  <cp:keywords/>
  <dc:language>en-US</dc:language>
  <cp:lastModifiedBy>Wiczk-Bloch Joanna</cp:lastModifiedBy>
  <cp:lastPrinted>2021-11-16T12:23:00Z</cp:lastPrinted>
  <dcterms:modified xsi:type="dcterms:W3CDTF">2024-10-25T11:35:00Z</dcterms:modified>
  <cp:revision>106</cp:revision>
  <dc:subject/>
  <dc:title/>
</cp:coreProperties>
</file>